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18"/>
        </w:rPr>
      </w:pPr>
      <w:r>
        <w:rPr>
          <w:szCs w:val="18"/>
        </w:rPr>
        <w:t>МОЛОДОМУ ОХОТНИКУ</w:t>
      </w:r>
    </w:p>
    <w:p>
      <w:pPr>
        <w:pStyle w:val="Normal"/>
        <w:ind w:firstLine="284"/>
        <w:jc w:val="both"/>
        <w:rPr>
          <w:sz w:val="22"/>
          <w:szCs w:val="70"/>
        </w:rPr>
      </w:pPr>
      <w:r>
        <w:rPr>
          <w:sz w:val="22"/>
          <w:szCs w:val="70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  <w:t xml:space="preserve">Л. БЕСПАЛОВ,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хотник</w:t>
      </w:r>
    </w:p>
    <w:p>
      <w:pPr>
        <w:pStyle w:val="Normal"/>
        <w:ind w:firstLine="284"/>
        <w:jc w:val="both"/>
        <w:rPr>
          <w:sz w:val="22"/>
          <w:szCs w:val="70"/>
        </w:rPr>
      </w:pPr>
      <w:r>
        <w:rPr>
          <w:sz w:val="22"/>
          <w:szCs w:val="70"/>
        </w:rPr>
      </w:r>
    </w:p>
    <w:p>
      <w:pPr>
        <w:pStyle w:val="Heading1"/>
        <w:ind w:firstLine="284"/>
        <w:rPr>
          <w:szCs w:val="70"/>
        </w:rPr>
      </w:pPr>
      <w:r>
        <w:rPr>
          <w:szCs w:val="70"/>
        </w:rPr>
        <w:t>СОВЕТЫ УТЯТНИКУ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Утиные чучела можно выставлять прямо с берега, независимо от глубины, рельефа и твердости дна водоема, даже при отсутствии лодки. Как же это делается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пособ мой прост и построен по принципу конвейера. Все приспособление состоит из груза (якоря), кольца, шнура (хребтины), штыря с кольцом, чучел с поводками. Хребтину (рис. 1) пропускаем через кольцо якоря, оба конца выравниваем параллельно, не допуская перекручивания, затем один из концов пропускаем через кольцо штыря и связываем их так, чтобы узел легко проходил через кольца якоря и штыр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ыбрав место охоты, надежно втыкаем штырь (рис. 2) и забрасываем груз несколько дальше того места, где должны быть выставлены чучела. Затем проверяем свободное перемещение хребтины через кольца якоря и штыря. Этот веревочный конвейер между кольцом якоря и кольцом штыря используется для перемещения чучел в нужное место (рис. 2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ивязав к хребтине поводок одного чучела и поставив его на воду, плавно подтягиваем на себя свободную сторону хребтины. Затем привязываем второе чучело, снова подтягиваем хребтину и т. д. Так можно выставить в намеченное место любое количество чучел. По окончании охоты сматывание производится в обратном порядке; можно вытягивать и за оба конца хребтины одновременно, вместе с якоре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я успешного и быстрого освоения такого способа постановки чучел полезно принять к сведению некоторые сове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ервое (и непременное) условие — тщательная подготовка всего снаряжения в домашних условиях и предварительная тренировка: вязка узлов, раскладка чучел, комплектование и заброс груз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328035" cy="229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1. Приспособление для установки чучелов с берег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2. Установка хребтины с чучелами на месте охоты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1127760" cy="109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3. Крепление поводка к чучелу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3328035" cy="251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4. Поводок с петля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5. Груз-якорь с кольц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2550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273425" cy="288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6. Заброс груза на дальнюю дистанцию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7. Группировка чучелов гуськом (А), параллельно (Б), смешанным табунчиком (В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8. Привязывание поводка к хребтин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У каждого чучела должна быть надежная петля под зобом, за которую крепится поводок (рис. 3). Для лучшей устойчивости чучел на воде к ним прикрепляется противовес, Его можно сделать из свинцовой пластины в 80— 100 г в виде шайбы, которая прикрепляется с помощью заплатки из сырой резины и автовулканизатора в центре чучела, за петле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аждому чучелу за петлю под зобом закрепляем поводок длиной 70—100 см из прочной капроновой нити диаметром 0,8—1,0 мм; чтобы он не путался при транспортировке, его наматывают на шею чучела, а петлю, сделанную на конце поводка, надевают на нос чучела. На обоих концах поводков специальным узлом завязывают петли размером 5—6 см (рис. 4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я транспортировки чучел необходимо сшить специальный мешок из плотной ткани. Укладку в мешок начинаем в обратном порядке, так как чучела, положенные сверху, при выставлении должны быть первым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 чучела укладывается груз, скомплектованный с кольцом хребтины и штырем (рис. 5). Груз-якорь лучше всего изготовить из отходов свинца. Его вес 800—1200 г в зависимости от количества выставляемых чучел. Свинец заливаем в консервную банку. До заливки свинца а боковой стенке банки, на уровне 5 мм от дна, просверливаем два отверстия диаметром 5 мм. Заранее заготовляем две проволоки длиною по 45 см, сечением 2—2,5 мм. Наружное кольцо делаем из латунной или стальной проволоки сечением 4—5 мм. Четыре конца проволоки заводим в оба отверстия банки так, чтобы кольцо не доходило до банки на 10—15 мм. Внутри банки проволоку разводим в средней части на 20—30 мм. Перед заливкой свинца подготовленную банку обязательно надо тщательно просушить, так как случайно оказавшиеся в ней капли воды при заливке свинца мгновенно превращаются в пар, который может выбросить из банки расплавленный свинец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я обеспечения среднего веса банки в 1 кг необходимо залить свинец на 10 мм от дна. После заливки верх банки обрезаем по уровню свинца с припуском 3—5 мм; припуск загибаем, свободные концы проволоки подрезаем, оставив их длиной 8—10 см, и симметрично разводим в четыре стороны. Для предохранения от коррозии груз необходимо покрасить масляной краской в любой неяркий цвет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абрасывать груз нужно на расстояние 30—35 м, а чучела выставлять значительно ближе, так как утки в большинстве случаев садятся за чучелами. Однако иногда требуется забросить груз дальше. В этом случае полезно использовать прием заброса способом спиннинга (рис. 6). Для этого берется прочная палка длиной 120—150 см и упор для кольца. После небольшой тренировки груз весом 1 кг свободно забрасывается этим приемом на 45— 50 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и наличии петель на поводках чучела можно группировать гуськом, параллельно или табунком (рис. 7). При этом необходимо просто и надежно привязывать поводки к хребтине, чтобы узел поводка не перемещался вдоль нее и, главное — самопроизвольно не развязывался (рис. 8).</w:t>
      </w:r>
    </w:p>
    <w:p>
      <w:pPr>
        <w:pStyle w:val="Normal"/>
        <w:ind w:firstLine="284"/>
        <w:jc w:val="both"/>
        <w:rPr>
          <w:sz w:val="22"/>
          <w:szCs w:val="50"/>
        </w:rPr>
      </w:pPr>
      <w:r>
        <w:rPr>
          <w:sz w:val="22"/>
          <w:szCs w:val="50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ж</w:t>
      </w:r>
      <w:r>
        <w:rPr>
          <w:b/>
          <w:bCs/>
          <w:i/>
          <w:iCs/>
          <w:lang w:val="en-US"/>
        </w:rPr>
        <w:t>.</w:t>
      </w:r>
      <w:r>
        <w:rPr>
          <w:b/>
          <w:bCs/>
          <w:i/>
          <w:iCs/>
        </w:rPr>
        <w:t>Охота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CR Pirat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40"/>
      <w:szCs w:val="7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2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6:11:00Z</dcterms:created>
  <dc:creator>Slawa</dc:creator>
  <dc:description/>
  <dc:language>en-US</dc:language>
  <cp:lastModifiedBy>Slawa</cp:lastModifiedBy>
  <dcterms:modified xsi:type="dcterms:W3CDTF">2005-07-30T16:12:00Z</dcterms:modified>
  <cp:revision>1</cp:revision>
  <dc:subject/>
  <dc:title>МОЛОДОМУ ОХОТНИКУ</dc:title>
</cp:coreProperties>
</file>